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ierformular f�r Vereinskasse                 (c) 1995-99 by Isg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o Schulz-Gerl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dem Wittkopf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48 Bad M�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bestelle ich die Vollversion von "Vereinskas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bin damit einverstanden, da� ich als Benutzer der Software regist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ein 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fon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lefax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-Mail 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Diese Felder k�nnen Sie optional aus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(f�r noch nicht registrierte Benut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 40,- oder EUR 20,- in Bar oder als 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mpfohlen: Verrechnungsscheck) liegen dem Brief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(f�r bereits registrierte Benut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 20,- oder EUR 10,- Updatepre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ine Lizenznummer: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�r DM 10,- oder EUR 5,- Aufpreis bestelle ich zus�tz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ersion f�r den Psion Serie 3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�r DM 10,- oder EUR 5,- Aufpreis bestelle ich die Win32-Versio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OS-Version (Windows 95, 98, 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oftware innerhalb des Vereins (an einen neuen Kassenwart)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mu� diese Registrierung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wareversion (V_____) habe ich aus/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CompuServe ______________-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CDROM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Internet-Adresse http://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anderes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um, Unterschrift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