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ost important part of the documentation for IFT-Edit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T and IF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 files contain the bitmaps for all 256 characters of a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as an alternative Font to the Standard Text-Mode-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GrafFont. Therefore they should follow on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specially LETTERS have to stay where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appearance of an "A", but whatever you store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umber of the CodePage still has to be an "A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"Special" Characters there exists another file format: IF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S file also contains 256 characters, but it also contains 256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for each character if it will be loa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FS file is always being loaded ADDITIONALLY to an IFT font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d" in the IFS file overwrite those with the same ASCII-Code in the 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FT-Edit you mark these special characters in an ASCII-Tab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before saving the IFS-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Resolution and double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GA uses a definition of 720 X 400 pts. and 80 X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Character should be 9 pts.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characters are stored in 16 Bytes (with each 8 Bits), the bit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s only 8 pts.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th pt. is generated by the VGA-Adapter using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&lt;192 or &gt;223 are 8 pts. wide, then 9th is nev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&gt;191 and &lt;224: The nineth point of a column equals the eight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o generate a double character (16 X 16) out of two single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lf has to be one of the "Wide" characters (&gt;191 and &lt;2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CII-Tables of IFT-Edit a marked character is alway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de: No" or "Wide: 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tool to generate double characters: You can see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rom the editing box. To use this tool, always begin with the righ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character. When ready let it show beside the editor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lf (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ly on a free 9th pt. between two "normal" characters!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D-Displays (Laptops) use a definition of 640 X 480 (VGA) for text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ing able to change their definition. So these don't have 9 pts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only 8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UT some of them use one or more lines more than the standard 16 lin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8 X 17 or 8 X 18). These use the same scheme as a normal VG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eating a nineth column. So pay attention to this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o be "continued" at its bottom by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GrafFont V5.5 or higher (IsgGrfxTxt-System V3.5 or higher)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to choose a screen resolution of 640 X 480 pts. Then your ch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8 pts. wide. (You will have black stripes at top and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because of the character resolution of 8 X 16 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if you have question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pologize for all the faults in my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o Schulz-Gerla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