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ierformular f�r Einnahme-Ausgabe-Rechnung    (c) 1995-99 by Isg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o Schulz-Ger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dem Wittkopf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48 Bad M�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 ich die Voll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"Einnahme-Ausgabe-Rechnu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"Vereinskasse".  (enth�lt zus�tzlich eine Mitgliederdatenban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trags-Zahlungs-Funk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damit einverstanden, da� ich als Benutzer der Software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lefax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-Mail 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iese Felder k�nnen Sie optional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(f�r noch nicht registrierte Benut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30,- o. EUR 15,- in Bar oder als Scheck (empfohlen: Verrechnungss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en dem Brief bei.    (Vereinskasse: DM 40,- / EUR 20,-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(f�r bereits registrierte Benut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20,- / EUR 10,- Updatepr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ine Lizenznummer: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�r DM 10,- / EUR 5,- Aufpreis bestelle ich zus�tzl. die Versio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 Serie 3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�r DM 10,- / EUR 5,- Aufpreis bestelle ich die Win32-Versio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OS-Version (Windows 95, 98,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version (V_____) habe ich aus/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CompuServe ______________-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CDROM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Internet-Adresse http://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anderes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um, Unterschrift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