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ti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r.EXE, UDel.EXE, UCopy.EXE                Copyright (c) 1996 by Isg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utilities are similar       Diese drei Utilities �hneln ihren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OS-brothers.                  Geschwi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is the support      Der grundlegende Unterschied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ldcards similar to those of        darin, da� sie Wildcards ("Joker")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/Unix:                             terst�tzen, die denen von Linux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wandt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 (*) may now not only be placed   Ein Sternchen (*) darf nicht nu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name or extension,    Ende des Dateinamens oder d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occur at any place of the       stehen, sondern an jedem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(This is also supported by    Platz des Dateinamens. (Wie au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. For example *isg* includes all   OS/2). Zum Beispiel beschreibt *isg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no extension, containing     alle Dateinamen ohne Extension, die 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G, *isg*.* also includes   enthalten, *ISG*.* auch jene mit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any extensions.              big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*ISG*.* includes all these DOS-      Somit enth�lt *ISG*.* alle dies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:                                  Pf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G*.*     ?ISG*.*     ??ISG*.*     ???ISG*.*     ????ISG*.*     ?????IS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supposed to explain  Das folgende Beispiel soll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? in DOS     Unterschied zwischen einem ?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utilities:                    und diesen UUtilities beleu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??.* in the UUtils describes all      *A??.* beschreibt in den UUtils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n a in front of the two     Dateinamen mit einem A als vorletz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s of the name.            Buchstaben im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definition of "?" is      Daher stimmt die Definition des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me as in DOS:                 nicht exakt mit der von DOS �ber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A?? can be one, two or three     In DOS darf A?? ein, zwei oder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, that means 0-2 char's  Zeichen lang sein, die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"A", whereas ??A has to      beschreiben 0,1 oder 2 Zeichen, da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ree char's long, because there     am Ende stehen. Folgt den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two char's in front of       min. 1 weiteres Zeichen (z.B. ??A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".                                steht jedes Fragezeichen f�r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eichen. (??A mu� 3 Zeichen lang se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Utils the "?" always stands for     Und genau dieses gilt bei den U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charactes, that means       f�r jede Position des ?'s, also ist A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?? is a 3-char-long string beginning   in den UUtils genau 3 Zeichen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ldcard Feature:               Noch ein Wildcard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tils support Lists of characters  Die UUtils unterst�tzen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o a question mark:       Zeichen-Listen als Alternativ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age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escribes a one of all DOS-supported  W�hrend das ? ein beliebiges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 List describes one of     unter DOS erlaubten Zeichen indu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characters stated in itself.  beschreibt eine Liste genau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ihr angegebenen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A..F]*.* describes all filenames    Z.B. beschreibt [A..F]*.* alle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letter from A thru F.  deren Name mit einem Buchst. v. A bis F</w:t>
      </w:r>
    </w:p>
    <w:p>
      <w:pPr>
        <w:pStyle w:val="PreformattedText"/>
        <w:bidi w:val="0"/>
        <w:spacing w:before="0" w:after="0"/>
        <w:jc w:val="left"/>
        <w:rPr/>
      </w:pPr>
      <w:r>
        <w:rPr/>
        <w:t>*[A,2,Z].* describes all filenames      beginnt, *[A,2,Z].* dagegen al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last character of the name is     letzter Buchstabe im Namen ein A, Z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"A", a "2" or a "Z".          oder eine 2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taxes (".." / ",") may be com-  Beide Schreibweisen ".." und ","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ed, A[Z,0..9,_,N].* describes all    beliebig kombiniert werden, z.B.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beginning with "AZ", "AN",    durch A[Z,0..9,_,N].* alle Datei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"A0" - "A9", "A_".                      gew�hlt, deren erster Buchst. ein A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ren zweiter ein N, Z, _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iff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ll these wildcards/lists     Nat�rlich d�rfen diese Wildcards/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applied on the extensions.  auch auf die Extensionen angewand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help start the utilities    F�r weitere Hilfen rufen Sie die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/?" as parameter.                 mit dem Parameter "/?"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ublic Domain.       Diese Programme sind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                    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buy the PASCAL-Unit that    Sie k�nnen die PASCAL-Unit, d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se wildcards. Just          Wildcards unterst�tzt bei mir k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, you'll find my address      Meine Adresse finden Sie in den 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-pages of each program.      Seiten der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